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23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>(нова редакція діє з «26» листопада 2018р.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згідно з рішенням Правління АТ «СКАЙ БАНК» (протокол № 96 від «24» жовтня 2018р.) до Публічного договору про  комплексне банківське обслуговування фізичних осіб АТ «СКАЙ БАНК» 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  <w:tab/>
              <w:t xml:space="preserve">                                   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                                                           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ПРО ВІДМОВУ ВІД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 </w:t>
      </w:r>
      <w:r>
        <w:rPr/>
        <w:t xml:space="preserve">Я, ________________________________________________________________________________________, відмовляюся від встановлення автопролонгації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jc w:val="both"/>
        <w:rPr/>
      </w:pPr>
      <w:r>
        <w:rPr/>
        <w:t>У зв’язку із цим прошу повернути мені вклад та нараховані проценти на мій рахунок № 2620_______________________ в АТ «СКАЙ БАНК» після закінчення строку розміщення вкладу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2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5103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</w:rPr>
              <w:t xml:space="preserve">Працівник відділення, що прийняв заяву: 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i/>
              </w:rPr>
              <w:t>___________________                               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підпис працівника)                                                    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hanging="152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5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18-11-21T08:38:00Z</dcterms:modified>
  <cp:revision>11</cp:revision>
  <dc:subject/>
  <dc:title/>
</cp:coreProperties>
</file>