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257300" cy="6330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Додаток № 12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color w:val="000000"/>
          <w:sz w:val="20"/>
          <w:lang w:val="en-US" w:eastAsia="en-US"/>
        </w:rPr>
        <w:tab/>
        <w:tab/>
        <w:tab/>
        <w:tab/>
        <w:tab/>
        <w:tab/>
        <w:tab/>
        <w:tab/>
        <w:t xml:space="preserve">до Публічного договору на комплексне </w:t>
        <w:tab/>
        <w:tab/>
        <w:tab/>
        <w:tab/>
        <w:tab/>
        <w:tab/>
        <w:tab/>
        <w:tab/>
        <w:tab/>
        <w:t xml:space="preserve">банківське обслуговування фізичних </w:t>
        <w:tab/>
        <w:tab/>
        <w:tab/>
        <w:tab/>
        <w:t xml:space="preserve">       </w:t>
        <w:tab/>
        <w:tab/>
        <w:tab/>
        <w:t xml:space="preserve">      </w:t>
      </w:r>
      <w:r>
        <w:rPr>
          <w:b/>
          <w:color w:val="000000"/>
          <w:sz w:val="20"/>
          <w:lang w:val="ru-RU" w:eastAsia="en-US"/>
        </w:rPr>
        <w:tab/>
        <w:tab/>
        <w:tab/>
      </w:r>
      <w:r>
        <w:rPr>
          <w:b/>
          <w:color w:val="000000"/>
          <w:sz w:val="20"/>
          <w:lang w:val="en-US" w:eastAsia="en-US"/>
        </w:rPr>
        <w:t>осіб</w:t>
      </w:r>
      <w:r>
        <w:rPr>
          <w:b/>
          <w:color w:val="000000"/>
          <w:sz w:val="20"/>
          <w:lang w:val="ru-RU" w:eastAsia="en-US"/>
        </w:rPr>
        <w:t xml:space="preserve"> </w:t>
      </w:r>
      <w:r>
        <w:rPr>
          <w:b/>
          <w:sz w:val="20"/>
        </w:rPr>
        <w:t>ПАТ «СКАЙ БАНК»</w:t>
      </w:r>
    </w:p>
    <w:p>
      <w:pPr>
        <w:pStyle w:val="Normal"/>
        <w:ind w:left="5580" w:hanging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</w:t>
      </w:r>
      <w:r>
        <w:rPr>
          <w:b/>
          <w:sz w:val="20"/>
          <w:lang w:val="ru-RU"/>
        </w:rPr>
        <w:tab/>
        <w:t xml:space="preserve">  </w:t>
      </w:r>
      <w:r>
        <w:rPr>
          <w:b/>
          <w:sz w:val="20"/>
        </w:rPr>
        <w:t>від «</w:t>
      </w:r>
      <w:r>
        <w:rPr>
          <w:b/>
          <w:sz w:val="20"/>
          <w:lang w:val="en-US"/>
        </w:rPr>
        <w:t>09</w:t>
      </w:r>
      <w:r>
        <w:rPr>
          <w:b/>
          <w:sz w:val="20"/>
        </w:rPr>
        <w:t>»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>лютого 2018 р.</w:t>
      </w:r>
    </w:p>
    <w:p>
      <w:pPr>
        <w:pStyle w:val="Normal"/>
        <w:ind w:left="558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  <w:tab w:val="left" w:pos="7513" w:leader="none"/>
        </w:tabs>
        <w:ind w:left="5580" w:hanging="618"/>
        <w:outlineLvl w:val="0"/>
        <w:rPr/>
      </w:pPr>
      <w:r>
        <w:rPr>
          <w:color w:val="000000"/>
          <w:sz w:val="24"/>
          <w:szCs w:val="24"/>
        </w:rPr>
        <w:tab/>
        <w:t xml:space="preserve"> </w:t>
      </w:r>
      <w:r>
        <w:rPr>
          <w:b/>
          <w:color w:val="000000"/>
          <w:sz w:val="24"/>
          <w:szCs w:val="24"/>
          <w:u w:val="single"/>
        </w:rPr>
        <w:t>Діють з  «09» лютого 2018р.</w:t>
      </w:r>
    </w:p>
    <w:p>
      <w:pPr>
        <w:pStyle w:val="Normal"/>
        <w:ind w:left="558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color w:val="000000"/>
          <w:sz w:val="20"/>
          <w:szCs w:val="24"/>
          <w:lang w:val="ru-RU" w:eastAsia="en-US"/>
        </w:rPr>
      </w:pPr>
      <w:r>
        <w:rPr>
          <w:b/>
          <w:color w:val="000000"/>
          <w:sz w:val="20"/>
          <w:szCs w:val="24"/>
          <w:lang w:val="ru-RU" w:eastAsia="en-US"/>
        </w:rPr>
      </w:r>
    </w:p>
    <w:p>
      <w:pPr>
        <w:pStyle w:val="Normal"/>
        <w:spacing w:lineRule="atLeast" w:line="240"/>
        <w:rPr>
          <w:b/>
          <w:b/>
          <w:color w:val="000000"/>
          <w:sz w:val="20"/>
          <w:lang w:val="ru-RU" w:eastAsia="en-US"/>
        </w:rPr>
      </w:pPr>
      <w:r>
        <w:rPr>
          <w:b/>
          <w:color w:val="000000"/>
          <w:sz w:val="20"/>
          <w:lang w:val="ru-RU" w:eastAsia="en-US"/>
        </w:rPr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  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 А Р И Ф И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ідкриття та обслуговування Карткових рахунків фізичних осі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арифний пакет «</w:t>
      </w:r>
      <w:r>
        <w:rPr>
          <w:b/>
          <w:sz w:val="24"/>
          <w:szCs w:val="24"/>
          <w:lang w:val="ru-RU"/>
        </w:rPr>
        <w:t xml:space="preserve">Особистий» (для </w:t>
      </w:r>
      <w:r>
        <w:rPr>
          <w:b/>
          <w:sz w:val="24"/>
          <w:szCs w:val="24"/>
        </w:rPr>
        <w:t>клієнтів Банку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072"/>
        <w:gridCol w:w="2085"/>
        <w:gridCol w:w="162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ерелік операці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озмір тариф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озмір тариф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п карт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Visa Classic з чипо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Visa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Classic</w:t>
            </w:r>
            <w:r>
              <w:rPr>
                <w:rFonts w:eastAsia="Calibri"/>
                <w:b/>
                <w:sz w:val="24"/>
                <w:szCs w:val="24"/>
              </w:rPr>
              <w:t xml:space="preserve"> з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free design</w:t>
            </w:r>
            <w:r>
              <w:rPr>
                <w:rFonts w:eastAsia="Calibri"/>
                <w:b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мін дії карт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ро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рок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ія за випуск основної картки (перевипуск по закінченню терміну дії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0 </w:t>
            </w:r>
            <w:r>
              <w:rPr>
                <w:rFonts w:eastAsia="Calibri"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Щомісячна комісія за обслуговування рахунк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гр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ісія за випуск додаткової картки /перевипуск по закінченню терміну дії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 гр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омісія за неактивну картку*</w:t>
            </w:r>
            <w:r>
              <w:rPr>
                <w:rFonts w:eastAsia="Calibri"/>
                <w:sz w:val="24"/>
                <w:szCs w:val="24"/>
                <w:lang w:val="ru-RU"/>
              </w:rPr>
              <w:t>*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грн. або у сумі залишку на рахунк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грн. або у сумі залишку на рахунк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ія за перевипуск картки по ініціативі клієнта (при втраті, пошкодженні, вилученні банкоматом і т.д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 гр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ісячна абонплата за СМС-інформуванн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гр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ія за конвертацію валюти (% від суми операції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міна авторизаційного ліміту на проведення операцій по карт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гр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ія за блокування та розблокування карто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гр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гляд залишку в банкоматах та POS терміналах на території України / за межами України (більше 1 разу на день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грн. / 10 гр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грн. / 1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яття готівки в мережі банкоматів Банків на території Україн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% + 15 грн., починаючи з другої операції на місяць (перша операція безкоштовно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% + 15 грн., починаючи з другої операції на місяць (перша операція безкоштовно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яття готівки в мережі POS терміналів Банків на території Україн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5% + 10 гр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5% + 1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яття готівки в мережі банкоматів/POS терміналів інших Банків за межами Україн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% min 120 грн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% min 12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готівкова оплата товарів та послу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яття готівки без картки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% min 25 гр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% min 25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z w:val="24"/>
                <w:szCs w:val="24"/>
                <w:lang w:val="ru-RU"/>
              </w:rPr>
              <w:t>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повнення рахунку без картки через касу Банк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z w:val="24"/>
                <w:szCs w:val="24"/>
                <w:lang w:val="ru-RU"/>
              </w:rPr>
              <w:t>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рахування безготівкових коштів з іншого Банк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Комісія за отримання </w:t>
            </w:r>
            <w:r>
              <w:rPr>
                <w:rFonts w:eastAsia="Calibri"/>
                <w:sz w:val="24"/>
                <w:szCs w:val="24"/>
                <w:lang w:val="en-US"/>
              </w:rPr>
              <w:t>P</w:t>
            </w: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  <w:r>
              <w:rPr>
                <w:rFonts w:eastAsia="Calibri"/>
                <w:sz w:val="24"/>
                <w:szCs w:val="24"/>
                <w:lang w:val="en-US"/>
              </w:rPr>
              <w:t>P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еказі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а за розслідування спірних транзакцій (якщо заява клієнта на оскарження операцій була безпідставною, плата за розслідування становить подвійний розмір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 гр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дання довідки по рахунк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гр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рахування відсотків по несанкціонованому овердрафту (у разі виникнення)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% річни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% річних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міновий випуск картки (до 3-х банківських днів в залежності від регіону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 гр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 грн.</w:t>
            </w:r>
          </w:p>
        </w:tc>
      </w:tr>
    </w:tbl>
    <w:p>
      <w:pPr>
        <w:pStyle w:val="Normal"/>
        <w:autoSpaceDE w:val="false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* Вимоги до параметрів зображення індивідуального дизайну (free design): роздільна здатність зображення - 300 dpi; розмір відповідає стандартному розміру карт CR80: 85,60 мм х 53,98 мм (1011х638 точок). Розширення файлу – jpg.</w:t>
      </w:r>
    </w:p>
    <w:p>
      <w:pPr>
        <w:pStyle w:val="Normal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426" w:hanging="1"/>
        <w:jc w:val="both"/>
        <w:rPr/>
      </w:pPr>
      <w:r>
        <w:rPr>
          <w:sz w:val="18"/>
          <w:szCs w:val="18"/>
        </w:rPr>
        <w:t xml:space="preserve">** Неактивною вважається картка, якщо по ній протягом 3 місяців не проводились операції зняття готівки в банкоматах та </w:t>
      </w:r>
      <w:r>
        <w:rPr>
          <w:sz w:val="18"/>
          <w:szCs w:val="18"/>
          <w:lang w:val="en-US"/>
        </w:rPr>
        <w:t>POS</w:t>
      </w:r>
      <w:r>
        <w:rPr>
          <w:sz w:val="18"/>
          <w:szCs w:val="18"/>
        </w:rPr>
        <w:t xml:space="preserve"> терміналах, безготівкової оплати товарів та послуг, безготівкового перерахування коштів. Якщо залишку коштів не достатньо для списання комісії – вона буде списана в межах залишку на рахунку.</w:t>
      </w:r>
    </w:p>
    <w:p>
      <w:pPr>
        <w:pStyle w:val="Normal"/>
        <w:ind w:firstLine="426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hanging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овані авторизаційні ліміти на здійснення операцій з платіжними картками</w:t>
      </w:r>
    </w:p>
    <w:p>
      <w:pPr>
        <w:pStyle w:val="Normal"/>
        <w:ind w:firstLine="426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537"/>
        <w:gridCol w:w="1401"/>
        <w:gridCol w:w="1429"/>
        <w:gridCol w:w="1415"/>
        <w:gridCol w:w="1415"/>
        <w:gridCol w:w="982"/>
      </w:tblGrid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ип картки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меження на видачу готівки в банкоматах та POS терміналах протягом 1 доб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меження на оплату товарів та послуг протягом 1 доби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меження на оплату товарів та послуг в мережі інтернет протягом 1 доби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а, грн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ількість, 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а, грн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ількість, 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а, грн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ількість, шт.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Visa Classi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10 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5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1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autoSpaceDE w:val="false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ний пакет «Особистий» Visa Rewards (для клієнтів Банку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49"/>
        <w:gridCol w:w="323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</w:rPr>
              <w:t>№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ерелік операці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17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озмір тариф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п картк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Visa Rewards з чип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мін дії картк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ія за випуск основної картки (перевипуск по закінченню терміну дії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Щомісячна комісія за обслуговування рахунк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ісія за випуск додаткової картки /перевипуск по закінченню терміну дії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ія за неактивну картку*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грн. або у сумі залишку на рахун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ія за перевипуск картки по ініціативі клієнта (при втраті, пошкодженні, вилученні банкоматом і т.д.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ісячна абонплата за СМС-інформуванн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ія за конвертацію валюти (% від суми операції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міна авторизаційного ліміту на проведення операцій по карті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ія за блокування та розблокування карток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гляд залишку в банкоматах та POS терміналах на території України / за межами України (більше 1 разу на день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грн. / 1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яття готівки в мережі банкоматів Банків на території Україн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% + 15 грн., починаючи з другої операції на місяць (перша операція безкоштовн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яття готівки в мережі POS терміналів Банків на території Україн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% + 15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яття готівки в мережі банкоматів/POS терміналів інших Банків за межами Україн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% min 120 грн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готівкова оплата товарів та послуг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яття готівки без картки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% min 25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повнення рахунку без картки через касу Банк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рахування безготівкових коштів з іншого Банк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ія за отримання P2P переказі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а за розслідування спірних транзакцій (якщо заява клієнта на оскарження операцій була безпідставною, плата за розслідування становить подвійний розмір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дання довідки по рахунк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рахування відсотків по несанкціонованому овердрафту (у разі виникнення)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% річ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міновий випуск картки (до 3-х банківських днів в залежності від регіону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луга cash back (% від обороту за здійснення операцій в торгово-сервісній мережі)**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%</w:t>
            </w:r>
          </w:p>
        </w:tc>
      </w:tr>
    </w:tbl>
    <w:p>
      <w:pPr>
        <w:pStyle w:val="Normal"/>
        <w:autoSpaceDE w:val="false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* Неактивною вважається картка, якщо по ній протягом 3 місяців не проводились операції зняття готівки в банкоматах та POS терміналах, безготівкової оплати товарів та послуг, безготівкового перерахування коштів. Якщо залишку коштів не достатньо для списання комісії – вона буде списана в межах залишку на рахунку.</w:t>
      </w:r>
    </w:p>
    <w:p>
      <w:pPr>
        <w:pStyle w:val="Normal"/>
        <w:autoSpaceDE w:val="false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 Послуга cash back передбачає повернення % від операцій покупки, здійснених в торгівельній мережі у разі, якщо термінал був зареєстрований з наступним кодом: </w:t>
      </w:r>
    </w:p>
    <w:p>
      <w:pPr>
        <w:pStyle w:val="Normal"/>
        <w:ind w:left="-426" w:hanging="0"/>
        <w:rPr>
          <w:sz w:val="18"/>
          <w:szCs w:val="18"/>
        </w:rPr>
      </w:pPr>
      <w:r>
        <w:rPr>
          <w:sz w:val="18"/>
          <w:szCs w:val="18"/>
        </w:rPr>
        <w:t>3000-3299 – авіалінії, авіакомпанії</w:t>
      </w:r>
    </w:p>
    <w:p>
      <w:pPr>
        <w:pStyle w:val="Normal"/>
        <w:ind w:left="-426" w:hanging="0"/>
        <w:rPr>
          <w:sz w:val="18"/>
          <w:szCs w:val="18"/>
        </w:rPr>
      </w:pPr>
      <w:r>
        <w:rPr>
          <w:sz w:val="18"/>
          <w:szCs w:val="18"/>
        </w:rPr>
        <w:t>3315-3440 – агенства з аренди автомобілів</w:t>
      </w:r>
    </w:p>
    <w:p>
      <w:pPr>
        <w:pStyle w:val="Normal"/>
        <w:ind w:left="-426" w:hanging="0"/>
        <w:rPr>
          <w:sz w:val="18"/>
          <w:szCs w:val="18"/>
        </w:rPr>
      </w:pPr>
      <w:r>
        <w:rPr>
          <w:sz w:val="18"/>
          <w:szCs w:val="18"/>
        </w:rPr>
        <w:t>4112 – пасажирські залізничні перевезення</w:t>
      </w:r>
    </w:p>
    <w:p>
      <w:pPr>
        <w:pStyle w:val="Normal"/>
        <w:ind w:lef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овані авторизаційні ліміти на здійснення операцій з платіжними картками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462"/>
        <w:gridCol w:w="1413"/>
        <w:gridCol w:w="1422"/>
        <w:gridCol w:w="1559"/>
        <w:gridCol w:w="1418"/>
        <w:gridCol w:w="1780"/>
      </w:tblGrid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ип картки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меження на видачу готівки в банкоматах та POS терміналах протягом 1 доби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меження на оплату товарів та послуг протягом 1 доби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меження на оплату товарів та послуг в мережі інтернет протягом 1 доби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а,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ількість, ш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а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ількість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а, грн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ількість, шт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Visa Reward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 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ний пакет «Преміальний» Visa Infinite (для фізичних осіб)</w:t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00"/>
        <w:gridCol w:w="403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№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ерелік операцій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17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озмір тариф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п картки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Visa Infinite Chip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мін дії картки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ро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ія за випуск основної картки (перевипуск по закінченню терміну дії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Щомісячна комісія за обслуговування рахунку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 гр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ісія за випуск додаткової картки /перевипуск по закінченню терміну дії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Щомісячна комісія за обслуговування додаткової картки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 гр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ія за неактивну картку*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грн. або у сумі залишку на рахунк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ія за перевипуск картки по ініціативі клієнта (при втраті, пошкодженні, вилученні банкоматом і т.д.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 гр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ісячна абонплата за СМС-інформуванн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ія за конвертацію валюти (% від суми операції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міна авторизаційного ліміту на проведення операцій по карті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ія за блокування та розблокування карток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гляд залишку в банкоматах та POS терміналах на території України / за межами України (більше 1 разу на день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яття готівки в мережі банкоматів/POS терміналів Банків на території України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%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яття готівки в мережі банкоматів/POS терміналів інших Банків за межами України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% min 120 грн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готівкова оплата товарів та послуг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яття готівки без картки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повнення рахунку без картки через касу Банку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рахування безготівкових коштів з іншого Банку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ісія за отримання P2P переказ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а за розслідування спірних транзакцій (якщо заява клієнта на оскарження операцій була безпідставною, плата за розслідування становить подвійний розмір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 гр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дання довідки по рахунку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рахування відсотків по несанкціонованому овердрафту (у разі виникнення) 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% річни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міновий випуск картки (до 3-х банківських днів в залежності від регіону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 гр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</w:t>
            </w:r>
            <w:r>
              <w:rPr>
                <w:rFonts w:eastAsia="Calibri"/>
                <w:sz w:val="24"/>
                <w:szCs w:val="24"/>
              </w:rPr>
              <w:t>ервіс «Консьєрж-сервіс»</w:t>
            </w:r>
            <w:r>
              <w:rPr>
                <w:rFonts w:eastAsia="Calibri"/>
                <w:sz w:val="24"/>
                <w:szCs w:val="24"/>
                <w:lang w:val="ru-RU"/>
              </w:rPr>
              <w:t>**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ключено у вартість обслуговування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жливість доступу в Lounge зони аеропортів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арифікація згідно тарифів бізнес-зон (за кожне відвідування та кожного відвідувача окремо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даткова ставка по депозиту (в гривні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% річних</w:t>
            </w:r>
          </w:p>
        </w:tc>
      </w:tr>
    </w:tbl>
    <w:p>
      <w:pPr>
        <w:pStyle w:val="Normal"/>
        <w:autoSpaceDE w:val="false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 Неактивною вважається картка, якщо по ній протягом 3 місяців не проводились операції зняття готівки в банкоматах та POS терміналах, безготівкової оплати товарів та послуг, безготівкового перерахування коштів. Якщо залишку коштів не достатньо для списання комісії – вона буде списана в межах залишку на рахунку.</w:t>
      </w:r>
    </w:p>
    <w:p>
      <w:pPr>
        <w:pStyle w:val="Normal"/>
        <w:autoSpaceDE w:val="false"/>
        <w:ind w:left="-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567" w:hanging="0"/>
        <w:jc w:val="both"/>
        <w:rPr/>
      </w:pPr>
      <w:r>
        <w:rPr>
          <w:sz w:val="18"/>
          <w:szCs w:val="18"/>
        </w:rPr>
        <w:t>** Сервіс надається від ТОВ "ВСК"УкрАссіст". Детальніше на сайті компанії</w:t>
      </w:r>
      <w:r>
        <w:rPr>
          <w:sz w:val="18"/>
          <w:szCs w:val="18"/>
          <w:lang w:val="ru-RU"/>
        </w:rPr>
        <w:t xml:space="preserve"> : www.ukrassist.com.</w:t>
      </w:r>
    </w:p>
    <w:p>
      <w:pPr>
        <w:pStyle w:val="Normal"/>
        <w:ind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овані авторизаційні ліміти на здійснення операцій з платіжними картками</w:t>
      </w:r>
    </w:p>
    <w:p>
      <w:pPr>
        <w:pStyle w:val="Normal"/>
        <w:ind w:firstLine="426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587"/>
        <w:gridCol w:w="1417"/>
        <w:gridCol w:w="1418"/>
        <w:gridCol w:w="1515"/>
        <w:gridCol w:w="1418"/>
        <w:gridCol w:w="1701"/>
      </w:tblGrid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ип картк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меження на видачу готівки в банкоматах та POS терміналах протягом 1 доби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меження на оплату товарів та послуг протягом 1 доб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меження на оплату товарів та послуг в мережі інтернет протягом 1 доби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а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ількість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а, грн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ількість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а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ількість, шт.</w:t>
            </w:r>
          </w:p>
        </w:tc>
      </w:tr>
      <w:tr>
        <w:trPr>
          <w:trHeight w:val="5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Visa Infini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</w:tr>
    </w:tbl>
    <w:p>
      <w:pPr>
        <w:pStyle w:val="Normal"/>
        <w:autoSpaceDE w:val="false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902" w:right="760" w:gutter="0" w:header="0" w:top="28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0:00Z</dcterms:created>
  <dc:creator>Unknown</dc:creator>
  <dc:description/>
  <cp:keywords/>
  <dc:language>en-US</dc:language>
  <cp:lastModifiedBy>Unknown</cp:lastModifiedBy>
  <dcterms:modified xsi:type="dcterms:W3CDTF">2018-02-16T10:45:00Z</dcterms:modified>
  <cp:revision>5</cp:revision>
  <dc:subject/>
  <dc:title>Додаток № 12</dc:title>
</cp:coreProperties>
</file>