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781" w:leader="none"/>
        </w:tabs>
        <w:spacing w:lineRule="atLeast" w:line="240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50800</wp:posOffset>
            </wp:positionV>
            <wp:extent cx="1257300" cy="63309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</w:t>
      </w:r>
      <w:r>
        <w:rPr>
          <w:b/>
          <w:sz w:val="24"/>
          <w:szCs w:val="24"/>
        </w:rPr>
        <w:t xml:space="preserve">Додаток № </w:t>
      </w:r>
      <w:r>
        <w:rPr>
          <w:b/>
          <w:sz w:val="24"/>
          <w:szCs w:val="24"/>
          <w:lang w:val="en-US"/>
        </w:rPr>
        <w:t>15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color w:val="000000"/>
          <w:sz w:val="20"/>
          <w:lang w:val="en-US" w:eastAsia="en-US"/>
        </w:rPr>
        <w:tab/>
        <w:tab/>
        <w:tab/>
        <w:tab/>
        <w:tab/>
        <w:tab/>
        <w:tab/>
        <w:t xml:space="preserve">до Публічного договору про комплексне </w:t>
        <w:tab/>
        <w:tab/>
        <w:tab/>
        <w:tab/>
        <w:tab/>
        <w:tab/>
        <w:tab/>
        <w:tab/>
        <w:t xml:space="preserve">банківське обслуговування фізичних </w:t>
        <w:tab/>
        <w:tab/>
        <w:tab/>
        <w:tab/>
        <w:t xml:space="preserve">       </w:t>
        <w:tab/>
        <w:tab/>
        <w:tab/>
        <w:t xml:space="preserve">      </w:t>
      </w:r>
      <w:r>
        <w:rPr>
          <w:b/>
          <w:color w:val="000000"/>
          <w:sz w:val="20"/>
          <w:lang w:val="ru-RU" w:eastAsia="en-US"/>
        </w:rPr>
        <w:tab/>
      </w:r>
      <w:r>
        <w:rPr>
          <w:b/>
          <w:color w:val="000000"/>
          <w:sz w:val="20"/>
          <w:lang w:val="en-US" w:eastAsia="en-US"/>
        </w:rPr>
        <w:t xml:space="preserve">              </w:t>
      </w:r>
      <w:r>
        <w:rPr>
          <w:b/>
          <w:color w:val="000000"/>
          <w:sz w:val="20"/>
          <w:lang w:val="en-US" w:eastAsia="en-US"/>
        </w:rPr>
        <w:t xml:space="preserve">осіб </w:t>
      </w:r>
      <w:r>
        <w:rPr>
          <w:b/>
          <w:sz w:val="20"/>
        </w:rPr>
        <w:t>ПАТ «СКАЙ БАНК»</w:t>
      </w:r>
    </w:p>
    <w:p>
      <w:pPr>
        <w:pStyle w:val="Normal"/>
        <w:ind w:left="5580" w:hanging="477"/>
        <w:rPr>
          <w:b/>
          <w:b/>
          <w:sz w:val="20"/>
          <w:lang w:val="ru-RU"/>
        </w:rPr>
      </w:pPr>
      <w:r>
        <w:rPr>
          <w:b/>
          <w:sz w:val="20"/>
        </w:rPr>
        <w:t>від «09» лютого 20</w:t>
      </w:r>
      <w:r>
        <w:rPr>
          <w:b/>
          <w:sz w:val="20"/>
          <w:lang w:val="ru-RU"/>
        </w:rPr>
        <w:t>18</w:t>
      </w:r>
      <w:r>
        <w:rPr>
          <w:b/>
          <w:sz w:val="20"/>
        </w:rPr>
        <w:t xml:space="preserve"> р.</w:t>
      </w:r>
    </w:p>
    <w:p>
      <w:pPr>
        <w:pStyle w:val="Normal"/>
        <w:ind w:left="5580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804" w:leader="none"/>
          <w:tab w:val="left" w:pos="7513" w:leader="none"/>
        </w:tabs>
        <w:ind w:left="5580" w:hanging="477"/>
        <w:outlineLvl w:val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Діють з  «09» лютого 20</w:t>
      </w:r>
      <w:r>
        <w:rPr>
          <w:b/>
          <w:color w:val="000000"/>
          <w:sz w:val="24"/>
          <w:szCs w:val="24"/>
          <w:u w:val="single"/>
          <w:lang w:val="ru-RU"/>
        </w:rPr>
        <w:t>18</w:t>
      </w:r>
      <w:r>
        <w:rPr>
          <w:b/>
          <w:color w:val="000000"/>
          <w:sz w:val="24"/>
          <w:szCs w:val="24"/>
          <w:u w:val="single"/>
        </w:rPr>
        <w:t>р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804" w:leader="none"/>
          <w:tab w:val="left" w:pos="7513" w:leader="none"/>
        </w:tabs>
        <w:ind w:left="5580" w:hanging="477"/>
        <w:outlineLvl w:val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 А Р И Ф И </w:t>
      </w:r>
    </w:p>
    <w:p>
      <w:pPr>
        <w:pStyle w:val="Normal"/>
        <w:spacing w:lineRule="atLeast" w:line="240"/>
        <w:jc w:val="center"/>
        <w:rPr/>
      </w:pPr>
      <w:r>
        <w:rPr>
          <w:b/>
          <w:sz w:val="24"/>
          <w:szCs w:val="24"/>
        </w:rPr>
        <w:t>комісійної винагороди за виконання доручень фізичних осіб</w:t>
      </w:r>
      <w:r>
        <w:rPr>
          <w:b/>
          <w:sz w:val="24"/>
          <w:szCs w:val="24"/>
          <w:lang w:val="ru-RU"/>
        </w:rPr>
        <w:t>-</w:t>
      </w:r>
      <w:r>
        <w:rPr>
          <w:b/>
          <w:sz w:val="24"/>
          <w:szCs w:val="24"/>
        </w:rPr>
        <w:t xml:space="preserve">клієнтів 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Т «СКАЙ БАНК» по операціях в іноземній валюті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804" w:leader="none"/>
          <w:tab w:val="left" w:pos="7513" w:leader="none"/>
        </w:tabs>
        <w:ind w:left="5580" w:hanging="477"/>
        <w:outlineLvl w:val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1"/>
        <w:rPr>
          <w:b/>
          <w:b/>
        </w:rPr>
      </w:pPr>
      <w:r>
        <w:rPr>
          <w:b/>
          <w:sz w:val="20"/>
          <w:lang w:val="uk-UA"/>
        </w:rPr>
        <w:t>ЗАГАЛЬНІ ПОЛОЖЕННЯ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рифи комісійної винагороди за виконання доручень клієнтів ПАТ «СКАЙ БАНК» - фізичних осіб застосовується  на наступних умовах: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1. Встановлення ставок тарифів здійснюється за розсудом банку. ПАТ «СКАЙ БАНК» може змінювати встановлені ставки для кожної конкретної операції і встановлювати особливий порядок розрахунків у випадку окремої домовленості між банком і клієнтом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Тариф може бути змінений чи доповнений відповідно до умов договору на банківське обслуговування рахунків в іноземній валюті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21"/>
        <w:spacing w:lineRule="auto" w:line="240"/>
        <w:rPr>
          <w:lang w:val="uk-UA"/>
        </w:rPr>
      </w:pPr>
      <w:r>
        <w:rPr>
          <w:lang w:val="uk-UA"/>
        </w:rPr>
        <w:t>3. Ставки Тарифу застосовуються тільки до операцій, що здійснюються в звичайному порядку. ПАТ «СКАЙ БАНК» залишає за собою право стягувати спеціальну і додаткову комісію, коли виконання операції вимагає додаткового обсягу робіт, що виникли не з вини ПАТ «СКАЙ БАНК»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4. ПАТ «СКАЙ БАНК» не несе відповідальності за затримки, помилки, неправильне розуміння і т.д., що виникають унаслідок неясних, неповних чи неточних інструкцій клієнтів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5. Податки, збори, мита, телекомунікаційні і поштові витрати ПАТ «СКАЙ БАНК» і інших банків, комісії кореспондентів, непередбачені витрати, при наявності таких, стягуються додатково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6. Операції по рахунках клієнта проводяться в межах фактичного залишку коштів на рахунку, якщо інше не обмовлено в договорі про відкриття рахунку. При необхідності перерахування комісій і витрат з доларів США в інші валюти застосовується офіційний курс НБУ даної валюти до долара США на день здійснення операції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ПАТ «СКАЙ БАНК» робить всі операції тільки з дотриманням законодавства України, а при міжнародних операціях, також з урахуванням міжнародних правил, угод і практики. Банк вправі відмовитися від проведення операції, що, на його думку, порушує чинне законодавство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При оплаті послуг вказувати суму ПДВ, якщо вона визначена тарифами, в інших випадках вказувати - без ПДВ”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Розцінки не містять у собі комісій третіх банків, що стягуються окремо після одержання виписок з банків-кореспондентів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При здійсненні операцій за заявою клієнта на міжбанківському валютному ринку України комісії банків-контрагентів стягуються окремо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1.Тарифи не містять комісії та витрати банків-кореспондентів згідно з інструкціями по платежу або інших доручень клієнтів, які стягуються  додатково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Послуги кур’єрської пошти, комісії,  поштово-телеграфні витрати, що стягнуті банками-кореспондентами, компенсуються клієнтом додатково по фактичним витратам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3. Всі комісії банка за операціями в іноземній валюті нараховуються/сплачуються в національній валюті за офіційним курсом НБУ на день нарахування/сплати.</w:t>
      </w:r>
    </w:p>
    <w:p>
      <w:pPr>
        <w:pStyle w:val="Normal"/>
        <w:jc w:val="both"/>
        <w:rPr/>
      </w:pPr>
      <w:r>
        <w:rPr>
          <w:sz w:val="20"/>
        </w:rPr>
        <w:t>14.Утримання комісій з клієнта здійснюється шляхом договірного списання відповідно до договору банківського рахунку або шляхом сплати комісій клієнтом до моменту надання послуги, якщо інше не передбачене окремим договором з клієнтом.</w:t>
      </w:r>
      <w:r>
        <w:rPr>
          <w:rFonts w:cs="Arial" w:ascii="Arial" w:hAnsi="Arial"/>
          <w:sz w:val="18"/>
          <w:szCs w:val="18"/>
        </w:rPr>
        <w:t xml:space="preserve">                       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Довідки видаються після попередньої оплати комісійної винагороди клієнтом.</w:t>
      </w:r>
    </w:p>
    <w:p>
      <w:pPr>
        <w:pStyle w:val="Normal"/>
        <w:spacing w:lineRule="atLeast" w:line="240"/>
        <w:rPr/>
      </w:pPr>
      <w:r>
        <w:rPr>
          <w:sz w:val="20"/>
        </w:rPr>
        <w:t xml:space="preserve">                          </w:t>
      </w:r>
      <w:r>
        <w:rPr/>
        <w:t xml:space="preserve"> </w:t>
      </w:r>
    </w:p>
    <w:p>
      <w:pPr>
        <w:pStyle w:val="Normal"/>
        <w:spacing w:lineRule="atLeas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jc w:val="center"/>
        <w:rPr/>
      </w:pPr>
      <w:r>
        <w:rPr>
          <w:sz w:val="20"/>
        </w:rPr>
        <w:t xml:space="preserve">Тарифи комісійної винагороди за виконання доручень фізичних осіб – клієнтів 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ПАТ „СКАЙ БАНК”  по операціях в іноземній валюті.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tbl>
      <w:tblPr>
        <w:tblW w:w="9950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29"/>
        <w:gridCol w:w="2694"/>
        <w:gridCol w:w="1018"/>
      </w:tblGrid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ид операції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ариф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 т.ч.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В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  <w:tc>
          <w:tcPr>
            <w:tcW w:w="9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ОПЕРАЦІЇ З  ВІДКРИТТЯ /ЗАКРИТТЯ ПОТОЧНИХ РАХУНКІВ КЛІЄНТІВ У ІНОЗЕМНІЙ ВАЛЮТІ </w:t>
            </w: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vertAlign w:val="superscript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5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ідкриття  поточного рахунку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-108" w:right="-108" w:firstLine="142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  <w:szCs w:val="18"/>
                <w:vertAlign w:val="superscript"/>
              </w:rPr>
            </w:pPr>
            <w:r>
              <w:rPr>
                <w:rFonts w:cs="Arial"/>
                <w:b w:val="false"/>
                <w:i w:val="false"/>
                <w:sz w:val="18"/>
                <w:szCs w:val="18"/>
                <w:vertAlign w:val="superscript"/>
              </w:rPr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5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.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ідкриття поточного рахунку для резидентів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0,00 гривень 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firstLine="142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  <w:t>без ПДВ</w:t>
            </w:r>
          </w:p>
        </w:tc>
      </w:tr>
      <w:tr>
        <w:trPr>
          <w:trHeight w:val="2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5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.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ідкриття поточного рахунку для нерезиденті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5 доларів США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firstLine="142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  <w:t>без ПДВ</w:t>
            </w:r>
          </w:p>
        </w:tc>
      </w:tr>
      <w:tr>
        <w:trPr>
          <w:trHeight w:val="3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5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.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ідкриття поточного рахунку для виплати переказів міжнародних платіжних систем, що перевищують розміри, встановлені чинним  законодавством Україн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коштовно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firstLine="142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  <w:t>без ПДВ</w:t>
            </w:r>
          </w:p>
        </w:tc>
      </w:tr>
      <w:tr>
        <w:trPr>
          <w:trHeight w:val="4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5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.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ідкриття поточного рахунку для обслуговування кредитів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00 гривня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firstLine="142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  <w:t>без ПДВ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5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криття поточного рахунку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00 гривня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firstLine="142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  <w:t>без ПДВ</w:t>
            </w:r>
          </w:p>
        </w:tc>
      </w:tr>
      <w:tr>
        <w:trPr>
          <w:trHeight w:val="5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5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формлення довіреності на розпорядження/ або виконання операцій за  поточним рахунком в іноземній валют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0 гривень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firstLine="142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  <w:t>без ПДВ</w:t>
            </w:r>
          </w:p>
        </w:tc>
      </w:tr>
      <w:tr>
        <w:trPr>
          <w:trHeight w:val="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-25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ОПЕРАЦІЇ З ПРОВЕДЕННЯ РОЗРАХУНКІВ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vertAlign w:val="superscript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42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vertAlign w:val="superscript"/>
              </w:rPr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ведення розрахунків з  зарахування коштів 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інший поточний/вкладний рахунок клієнта у іноземній валюті в межах ПАТ«СКАЙ БАНК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5%  від суми, 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інімум 20,00 доларів США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 ПДВ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</w:t>
            </w:r>
          </w:p>
        </w:tc>
        <w:tc>
          <w:tcPr>
            <w:tcW w:w="9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ня розрахунків зі списання коштів з поточних рахунків:</w:t>
            </w:r>
          </w:p>
        </w:tc>
      </w:tr>
      <w:tr>
        <w:trPr>
          <w:trHeight w:val="7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кази, що проводяться з використанням міжнародних, внутрішньодержавних та інших платіжних систем з поточних рахунків клієнтів в межах Україн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 %  від суми, 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інімум 40,00 доларів США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 ПДВ</w:t>
            </w:r>
          </w:p>
        </w:tc>
      </w:tr>
      <w:tr>
        <w:trPr>
          <w:trHeight w:val="6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ерекази, що проводяться з використанням міжнародних, внутрішньодержавних та інших платіжних систем з поточних рахунків клієнтів за межі Україн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3%  від суми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інімум 40,00 доларів США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 ПДВ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півля-продаж безготівкової іноземної валюти за дорученням  клієнта 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4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3.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півля іноземної валю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% від суми гривневого еквівалента купівлі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 ПДВ</w:t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.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даж  іноземної валю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% від суми гривневого еквівалента продажу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 ПДВ</w:t>
            </w:r>
          </w:p>
        </w:tc>
      </w:tr>
      <w:tr>
        <w:trPr>
          <w:trHeight w:val="3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версійні операції в безготівковій валют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5% від суми, що конвертується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 ПДВ</w:t>
            </w:r>
          </w:p>
        </w:tc>
      </w:tr>
      <w:tr>
        <w:trPr>
          <w:trHeight w:val="5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каз коштів у іноземній валюті без відкриття поточного рахунку (крім коштів, що переказуються по міжнародним платіжним системам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% від суми мінімум -20,00 дол. США, 15,00 ЄВРО, 50 рос рублі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4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8" w:right="-108" w:firstLine="14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 ПДВ</w:t>
            </w:r>
          </w:p>
        </w:tc>
      </w:tr>
      <w:tr>
        <w:trPr>
          <w:trHeight w:val="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9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ОПЕРАЦІЇ, ПОВ’ЯЗАНІ З КАСОВИМ ОБСЛУГОВУВАННЯМ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vertAlign w:val="superscript"/>
              </w:rPr>
              <w:t>2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.</w:t>
            </w:r>
          </w:p>
        </w:tc>
        <w:tc>
          <w:tcPr>
            <w:tcW w:w="9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4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идача готівки за видатковими касовими документами </w:t>
            </w:r>
          </w:p>
          <w:p>
            <w:pPr>
              <w:pStyle w:val="Normal"/>
              <w:ind w:left="-108" w:firstLine="14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 поточного рахунку: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.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 надходженні безготівкової   валюти на користь клієнта, крім коштів, що надійшли з рахунків відкритих в ПАТ «СКАЙ БАНК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% від суми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 ПДВ</w:t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3.1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и виплаті переказів міжнародних платіжних систе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коштовн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 ПДВ</w:t>
            </w:r>
          </w:p>
        </w:tc>
      </w:tr>
      <w:tr>
        <w:trPr>
          <w:trHeight w:val="5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ача готівки  при надходженні безготівкової валюти на користь клієнта без відкриття рахунку (крім коштів, що надійшли по міжнародним платіжним системам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% від сум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 ПДВ</w:t>
            </w:r>
          </w:p>
        </w:tc>
      </w:tr>
      <w:tr>
        <w:trPr>
          <w:trHeight w:val="4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вертація готівкової іноземної валюти однієї іноземної держави на готівкову іноземну валюту іншої держав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% від суми, що конвертується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 ПДВ</w:t>
            </w:r>
          </w:p>
        </w:tc>
      </w:tr>
      <w:tr>
        <w:trPr>
          <w:trHeight w:val="4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еревірка іноземної валюти на справжність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 гривня за кожну перевірену банкноту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 ПДВ</w:t>
            </w:r>
          </w:p>
        </w:tc>
      </w:tr>
      <w:tr>
        <w:trPr>
          <w:trHeight w:val="2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</w:t>
            </w:r>
          </w:p>
        </w:tc>
        <w:tc>
          <w:tcPr>
            <w:tcW w:w="9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42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ОПЕРАЦІЇ З ДОКУМЕНТАРНОГО ОФОРМЛЕННЯ ЧИ ПІДТВЕРДЖЕННЯ РОЗРАХУНКІВ 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дання виписок  з рахунків та додатків до них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копій кредитових авізо у форматі СВІФТ)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firstLine="142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20,00 грн (за кожне повідомлення) 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 ПДВ</w:t>
            </w:r>
          </w:p>
        </w:tc>
      </w:tr>
      <w:tr>
        <w:trPr>
          <w:trHeight w:val="40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дання дублікатів виписок з рахунків у разі їх втрати клієнтами згідно заяви клієнта за період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4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8" w:right="-108" w:firstLine="14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е більше 3-х останніх місяці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гривень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 ПДВ</w:t>
            </w:r>
          </w:p>
        </w:tc>
      </w:tr>
      <w:tr>
        <w:trPr>
          <w:trHeight w:val="17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більше 3-х останніх місяців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гривень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 ПДВ</w:t>
            </w:r>
          </w:p>
        </w:tc>
      </w:tr>
      <w:tr>
        <w:trPr>
          <w:trHeight w:val="7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зшук (запит),уточнення платіжних реквізитів, повернення,  анулювання, зміна умов переказів, підтвердження проведених платежі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,00 доларів США 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 ПДВ</w:t>
            </w:r>
          </w:p>
        </w:tc>
      </w:tr>
      <w:tr>
        <w:trPr>
          <w:trHeight w:val="103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дання довідок про розрахунково-касове обслуговування клієнтів, документів, які є документальним підтвердженням переказу коштів, видача дублікатів касових, розрахункових та інших документів, які зберігаються в архіві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4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і поточного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 гривень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 ПДВ</w:t>
            </w:r>
          </w:p>
        </w:tc>
      </w:tr>
      <w:tr>
        <w:trPr>
          <w:trHeight w:val="2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і минулих рокі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 гривень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 ПДВ</w:t>
            </w:r>
          </w:p>
        </w:tc>
      </w:tr>
      <w:tr>
        <w:trPr>
          <w:trHeight w:val="9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дання довідок власникові рахунку на вимогу державних органів, що стосуються розрахунково-касового обслуговування клієнтів (про відкриття (закриття) та наявність рахунків,  підтвердження залишків коштів на рахунках)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4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і поточного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 гривень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 ПДВ</w:t>
            </w:r>
          </w:p>
        </w:tc>
      </w:tr>
      <w:tr>
        <w:trPr>
          <w:trHeight w:val="9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і минулих рокі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 гривень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 ПДВ</w:t>
            </w:r>
          </w:p>
        </w:tc>
      </w:tr>
      <w:tr>
        <w:trPr>
          <w:trHeight w:val="9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ідготовка і видача довідки про офіційний обмінний курс національної валюти стосовно  інших валют, установленому НБУ або комерційний курс Банку (Оплата в готівковій або безготівковій формі)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4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і поточного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0 гривень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 ПДВ</w:t>
            </w:r>
          </w:p>
        </w:tc>
      </w:tr>
      <w:tr>
        <w:trPr>
          <w:trHeight w:val="26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і минулих рокі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0 гривень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 ПДВ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ача довідок на вивезення з України іноземної валюти  знятої з рахунків або купленої в уповноваженому банку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5% від суми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інімум 50,00 гривень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 ПДВ</w:t>
            </w:r>
          </w:p>
        </w:tc>
      </w:tr>
      <w:tr>
        <w:trPr>
          <w:trHeight w:val="29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дання письмової згоди банком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4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на обслуговування кредиту, позики, в тому числі поворотної фінансової допомоги, отриманих резидентом від нерезидента в іноземній валюті для отримання реєстраційного свідоцтва НБУ (за першим зверненням)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80,00 </w:t>
            </w:r>
            <w:r>
              <w:rPr>
                <w:rFonts w:cs="Arial" w:ascii="Arial" w:hAnsi="Arial"/>
                <w:sz w:val="18"/>
                <w:szCs w:val="18"/>
              </w:rPr>
              <w:t>гривень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4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08" w:right="-108" w:firstLine="14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0 грн</w:t>
            </w:r>
          </w:p>
        </w:tc>
      </w:tr>
      <w:tr>
        <w:trPr>
          <w:trHeight w:val="95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на  подальше обслуговування кредиту, позики, в тому числі поворотної фінансової допомоги, отриманих резидентом від нерезидента в іноземній валюті за умови необхідності внесення змін до реєстраційного свідоцтва НБУ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50,00 </w:t>
            </w:r>
            <w:r>
              <w:rPr>
                <w:rFonts w:cs="Arial" w:ascii="Arial" w:hAnsi="Arial"/>
                <w:sz w:val="18"/>
                <w:szCs w:val="18"/>
              </w:rPr>
              <w:t>гривень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4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08" w:right="-108" w:firstLine="14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0 грн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дання консультації щодо складання договору по залученню резидентом - позичальником кредиту, позики, в тому числі поворотної фінансової допомоги, від нерезидента в іноземній валюті 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20,00 </w:t>
            </w:r>
            <w:r>
              <w:rPr>
                <w:rFonts w:cs="Arial" w:ascii="Arial" w:hAnsi="Arial"/>
                <w:sz w:val="18"/>
                <w:szCs w:val="18"/>
              </w:rPr>
              <w:t>гривень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4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 грн</w:t>
            </w:r>
          </w:p>
        </w:tc>
      </w:tr>
      <w:tr>
        <w:trPr>
          <w:trHeight w:val="5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еказ коштів з поточного рахунку клієнта на основі індивідуальної е-ліцензії НБ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000,00 </w:t>
            </w:r>
            <w:r>
              <w:rPr>
                <w:rFonts w:cs="Arial" w:ascii="Arial" w:hAnsi="Arial"/>
                <w:sz w:val="18"/>
                <w:szCs w:val="18"/>
              </w:rPr>
              <w:t>грн. одноразово, при першому переказу кошті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4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08" w:right="-108" w:firstLine="14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без ПДВ 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1</w:t>
      </w:r>
      <w:r>
        <w:rPr>
          <w:rFonts w:cs="Arial" w:ascii="Arial" w:hAnsi="Arial"/>
          <w:sz w:val="18"/>
          <w:szCs w:val="18"/>
        </w:rPr>
        <w:t xml:space="preserve"> – оплата за відкриття рахунку здійснюється в день відкриття рахунку;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8"/>
          <w:szCs w:val="18"/>
        </w:rPr>
        <w:t>оплата може бути виконана протягом  5-ти банківських днів від  дня відкриття рахунку, але не пізніше останнього робочого дня  поточного місяця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та  не пізніше дати початку операцій по рахунку;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  <w:vertAlign w:val="superscript"/>
        </w:rPr>
        <w:t xml:space="preserve">                 </w:t>
      </w:r>
      <w:r>
        <w:rPr>
          <w:rFonts w:cs="Arial" w:ascii="Arial" w:hAnsi="Arial"/>
          <w:sz w:val="18"/>
          <w:szCs w:val="18"/>
          <w:vertAlign w:val="superscript"/>
        </w:rPr>
        <w:t xml:space="preserve">2 </w:t>
      </w:r>
      <w:r>
        <w:rPr>
          <w:rFonts w:cs="Arial" w:ascii="Arial" w:hAnsi="Arial"/>
          <w:sz w:val="18"/>
          <w:szCs w:val="18"/>
        </w:rPr>
        <w:t xml:space="preserve">– оплата здійснюється шляхом передплати або в день отримання послуги; комісія не стягується в разі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зарахування коштів  згідно кредитних договорів з Банком, купівлі/ продажу/ обміну валюти на МВРУ,  повернення коштів з депозитного рахунку у Банку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804" w:leader="none"/>
          <w:tab w:val="left" w:pos="7513" w:leader="none"/>
        </w:tabs>
        <w:ind w:left="5580" w:hanging="477"/>
        <w:outlineLvl w:val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 xml:space="preserve">                                                               </w:t>
      </w:r>
    </w:p>
    <w:p>
      <w:pPr>
        <w:pStyle w:val="Heading"/>
        <w:rPr>
          <w:sz w:val="20"/>
          <w:szCs w:val="24"/>
        </w:rPr>
      </w:pPr>
      <w:r>
        <w:rPr>
          <w:sz w:val="20"/>
          <w:szCs w:val="24"/>
        </w:rPr>
      </w:r>
    </w:p>
    <w:sectPr>
      <w:type w:val="nextPage"/>
      <w:pgSz w:w="12240" w:h="15840"/>
      <w:pgMar w:left="1701" w:right="567" w:gutter="0" w:header="0" w:top="28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0"/>
      <w:lang w:val="uk-UA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TextBody">
    <w:name w:val="Body Text"/>
    <w:basedOn w:val="Normal"/>
    <w:pPr>
      <w:spacing w:lineRule="atLeast" w:line="240"/>
      <w:jc w:val="both"/>
    </w:pPr>
    <w:rPr>
      <w:rFonts w:ascii="Arial" w:hAnsi="Arial" w:cs="Arial"/>
      <w:sz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1">
    <w:name w:val="Заголовок1"/>
    <w:basedOn w:val="Normal"/>
    <w:next w:val="TextBody"/>
    <w:qFormat/>
    <w:pPr>
      <w:suppressAutoHyphens w:val="true"/>
      <w:spacing w:lineRule="auto" w:line="360"/>
      <w:jc w:val="center"/>
    </w:pPr>
    <w:rPr>
      <w:sz w:val="24"/>
      <w:lang w:val="ru-RU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360"/>
      <w:jc w:val="both"/>
    </w:pPr>
    <w:rPr>
      <w:sz w:val="20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3:06:00Z</dcterms:created>
  <dc:creator>Administrator</dc:creator>
  <dc:description>Translated By Plaj</dc:description>
  <cp:keywords/>
  <dc:language>en-US</dc:language>
  <cp:lastModifiedBy>Unknown</cp:lastModifiedBy>
  <cp:lastPrinted>2017-01-19T16:52:00Z</cp:lastPrinted>
  <dcterms:modified xsi:type="dcterms:W3CDTF">2018-02-16T10:47:00Z</dcterms:modified>
  <cp:revision>11</cp:revision>
  <dc:subject/>
  <dc:title>Додаток №1 </dc:title>
</cp:coreProperties>
</file>