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445</wp:posOffset>
            </wp:positionH>
            <wp:positionV relativeFrom="paragraph">
              <wp:posOffset>85090</wp:posOffset>
            </wp:positionV>
            <wp:extent cx="1257300" cy="6330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 xml:space="preserve">Додаток № </w:t>
      </w:r>
      <w:r>
        <w:rPr>
          <w:b/>
          <w:sz w:val="24"/>
          <w:szCs w:val="24"/>
          <w:lang w:val="en-US"/>
        </w:rPr>
        <w:t>14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lang w:val="en-US" w:eastAsia="en-US"/>
        </w:rPr>
        <w:tab/>
        <w:tab/>
        <w:tab/>
        <w:tab/>
        <w:tab/>
        <w:tab/>
        <w:tab/>
        <w:t xml:space="preserve">до Публічного договору 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 xml:space="preserve">про комплексне </w:t>
        <w:tab/>
        <w:tab/>
        <w:tab/>
        <w:tab/>
        <w:tab/>
        <w:tab/>
        <w:tab/>
        <w:tab/>
        <w:tab/>
        <w:t xml:space="preserve">банківське обслуговування клієнтів-фізичних </w:t>
        <w:tab/>
        <w:tab/>
        <w:tab/>
        <w:tab/>
        <w:t xml:space="preserve">       </w:t>
        <w:tab/>
        <w:tab/>
        <w:tab/>
        <w:t xml:space="preserve">      </w:t>
      </w:r>
      <w:r>
        <w:rPr>
          <w:b/>
          <w:color w:val="000000"/>
          <w:lang w:val="ru-RU" w:eastAsia="en-US"/>
        </w:rPr>
        <w:tab/>
        <w:tab/>
      </w:r>
      <w:r>
        <w:rPr>
          <w:b/>
          <w:color w:val="000000"/>
          <w:lang w:val="en-US" w:eastAsia="en-US"/>
        </w:rPr>
        <w:t xml:space="preserve">осіб </w:t>
      </w:r>
      <w:r>
        <w:rPr>
          <w:b/>
        </w:rPr>
        <w:t>ПАТ «СКАЙ БАНК»</w:t>
      </w:r>
    </w:p>
    <w:p>
      <w:pPr>
        <w:pStyle w:val="Normal"/>
        <w:ind w:left="5103" w:hanging="0"/>
        <w:rPr>
          <w:b/>
          <w:b/>
          <w:lang w:val="en-US"/>
        </w:rPr>
      </w:pPr>
      <w:r>
        <w:rPr>
          <w:b/>
        </w:rPr>
        <w:t>від «09» лютого 20</w:t>
      </w:r>
      <w:r>
        <w:rPr>
          <w:b/>
          <w:lang w:val="en-US"/>
        </w:rPr>
        <w:t>18</w:t>
      </w:r>
      <w:r>
        <w:rPr>
          <w:b/>
        </w:rPr>
        <w:t xml:space="preserve"> р.</w:t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513" w:leader="none"/>
        </w:tabs>
        <w:ind w:left="5103" w:hanging="0"/>
        <w:outlineLvl w:val="0"/>
        <w:rPr/>
      </w:pPr>
      <w:r>
        <w:rPr>
          <w:b/>
          <w:color w:val="000000"/>
          <w:sz w:val="24"/>
          <w:szCs w:val="24"/>
          <w:u w:val="single"/>
        </w:rPr>
        <w:t>Діють з  «09» лютого 20</w:t>
      </w:r>
      <w:r>
        <w:rPr>
          <w:b/>
          <w:color w:val="000000"/>
          <w:sz w:val="24"/>
          <w:szCs w:val="24"/>
          <w:u w:val="single"/>
          <w:lang w:val="en-US"/>
        </w:rPr>
        <w:t>18</w:t>
      </w:r>
      <w:r>
        <w:rPr>
          <w:b/>
          <w:color w:val="000000"/>
          <w:sz w:val="24"/>
          <w:szCs w:val="24"/>
          <w:u w:val="single"/>
        </w:rPr>
        <w:t>р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Тарифи по розрахунково-касовому обслуговуванню  клієнтів бан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аціональній валюті тарифний пакет «Стандарт»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268"/>
        <w:gridCol w:w="141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опла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В т.ч.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ерації, пов’язані з відкриттям рахунків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им осо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 грн.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ерації, пов’язані з закриттям  рахункі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мусовому порядку згідно чинного 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их поточних рахунків (спеціального призначе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ерації з проведення розрахунків 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отівкові операції протягом поточного дня (через СЕП), при надходженні до банку платіжних документі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пераційний час поточного дня за межі Ба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150 тис.грн.-0, 8%</w:t>
            </w:r>
            <w:r>
              <w:rPr/>
              <w:t xml:space="preserve"> </w:t>
            </w:r>
            <w:r>
              <w:rPr>
                <w:b/>
              </w:rPr>
              <w:t>від суми;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-2,00грн.)</w:t>
            </w:r>
          </w:p>
          <w:p>
            <w:pPr>
              <w:pStyle w:val="Normal"/>
              <w:rPr/>
            </w:pPr>
            <w:r>
              <w:rPr>
                <w:b/>
              </w:rPr>
              <w:t>Від 150 тис. грн. та більше-0, 4% від суми 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-1000,00грн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отівкові операції в межах банку  (за послуги по цій та інших угодах з банком, відсотки за кредити, перерахування на накопичувальні рахунки, на покупку валюти, на власні спеціальні рахунки клієнта, погашення заборгованості за наданими банком  креди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готівкові операції на рахунки інших клієнтів та на власні  поточні рахунки клієнта в межах ба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50 тис. грн. - 0,4%</w:t>
            </w:r>
            <w:r>
              <w:rPr/>
              <w:t xml:space="preserve"> </w:t>
            </w:r>
            <w:r>
              <w:rPr>
                <w:b/>
              </w:rPr>
              <w:t>від суми;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-2,00гр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 150 тис. грн. та більше-0, 2 % від суми;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- 500,00грн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ії, пов’язані з касовим  обслуговування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дня підготовка та видача готівки з рахунку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наданні попередньої заяви (від фактичної суми випла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0  %</w:t>
            </w:r>
            <w:r>
              <w:rPr/>
              <w:t xml:space="preserve"> </w:t>
            </w:r>
            <w:r>
              <w:rPr>
                <w:b/>
              </w:rPr>
              <w:t xml:space="preserve">від суми; 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-10,00гр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опередньої заяви з суми понад 10 000,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грн. додатково до п. 4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ін зношених готівкових купю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ін готівкових купюр на роздрібні мон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готівки на раху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ії з документарного оформлення чи підтвердження розрахун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бланків карток підпису при зміні підписів або печ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виписок з особових рахунків (додатків до них) на паперових носіях та в електронному вигля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идача дублікатів документів та довідок, які знаходяться в архіві, згідно заяви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 кожен докум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исьмовою заявою Клієн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исок з особових рахунків в разі їх втрати кліє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ів до особових рахунків та інших документів, які знаходяться в архі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відок та інших документів, пов’язаних з розрахунково-касовим обслуговуванням – на письмовий запит  клієнта (довідка надається наступного д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грн.</w:t>
            </w:r>
          </w:p>
          <w:p>
            <w:pPr>
              <w:pStyle w:val="Normal"/>
              <w:rPr/>
            </w:pPr>
            <w:r>
              <w:rPr/>
              <w:t>(за кожну довід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равлення повідомлень електронною поштою, що пов’язані з уточненням платіжних реквізитів, повернення або відкликання розрахункового документа, згідно заяви кліє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грн. за кожен докум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ук (запит), повернення, підтвердження проведених платежів електронною поштою  -  на письмову заяву кліє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грн. за кожен платі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дистанційного обслугову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"інформаційно-довідкової служби банка" (надання виписок з рахунків у голосовому режимі по телефонних каналах зв’язк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ремій угод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«СМС-банкінг» (отримання інформації про стан рахунку через СМС-повідомлення на мобільний телефон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 умови отримання до 3-х повідомлень на місяц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 умови отримання понад 3-х повідомлень на місяц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00 грн. в місяць, </w:t>
            </w:r>
          </w:p>
          <w:p>
            <w:pPr>
              <w:pStyle w:val="Normal"/>
              <w:rPr/>
            </w:pPr>
            <w:r>
              <w:rPr/>
              <w:t>15,00 грн. в місяц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банка за користування тимчасово вільними коштами від залишку на рахунку понад </w:t>
            </w:r>
            <w:r>
              <w:rPr>
                <w:b/>
              </w:rPr>
              <w:t>1000 грн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1 % річних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имітки:</w:t>
      </w:r>
    </w:p>
    <w:p>
      <w:pPr>
        <w:pStyle w:val="Normal"/>
        <w:ind w:firstLine="540"/>
        <w:rPr/>
      </w:pPr>
      <w:r>
        <w:rPr/>
        <w:t>при оплаті послуг вказувати суму ПДВ, якщо вона визначена тарифами, в інших випадках вказувати - ”без ПДВ”.</w:t>
      </w:r>
    </w:p>
    <w:p>
      <w:pPr>
        <w:pStyle w:val="Normal"/>
        <w:ind w:firstLine="540"/>
        <w:rPr/>
      </w:pPr>
      <w:r>
        <w:rPr/>
        <w:t>* - оплата може бути виконана протягом 20 банківських днів від  дня відкриття рахунку, але не пізніше останнього робочого дня  поточного місяця.</w:t>
      </w:r>
    </w:p>
    <w:p>
      <w:pPr>
        <w:pStyle w:val="Normal"/>
        <w:ind w:firstLine="540"/>
        <w:rPr/>
      </w:pPr>
      <w:r>
        <w:rPr/>
        <w:t>** - по п. 7 розрахунковий період встановлюється  відповідно облікової політики банку на поточний рік. На рахунки, що закриті в розрахунковий період відсотки не нараховуються.  Зарахування  нарахованих відсотків проводиться на поточні рахунки не пізніше останнього робочого дня місяц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12"/>
        </w:tabs>
        <w:ind w:left="31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993" w:leader="none"/>
      </w:tabs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993" w:leader="none"/>
      </w:tabs>
      <w:ind w:firstLine="567"/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567"/>
      <w:jc w:val="both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540" w:hanging="0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/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59:00Z</dcterms:created>
  <dc:creator>Половнікова Т.В.</dc:creator>
  <dc:description/>
  <cp:keywords/>
  <dc:language>en-US</dc:language>
  <cp:lastModifiedBy>Unknown</cp:lastModifiedBy>
  <cp:lastPrinted>2017-09-15T14:52:00Z</cp:lastPrinted>
  <dcterms:modified xsi:type="dcterms:W3CDTF">2018-02-16T10:47:00Z</dcterms:modified>
  <cp:revision>10</cp:revision>
  <dc:subject>Форма для друку</dc:subject>
  <dc:title>Договор физлица 2620</dc:title>
</cp:coreProperties>
</file>