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9220</wp:posOffset>
            </wp:positionH>
            <wp:positionV relativeFrom="paragraph">
              <wp:posOffset>9525</wp:posOffset>
            </wp:positionV>
            <wp:extent cx="1257300" cy="6330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</w:rPr>
        <w:t xml:space="preserve">Додаток № </w:t>
      </w:r>
      <w:r>
        <w:rPr>
          <w:b/>
          <w:sz w:val="24"/>
          <w:szCs w:val="24"/>
          <w:lang w:val="en-US"/>
        </w:rPr>
        <w:t>13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lang w:val="en-US" w:eastAsia="en-US"/>
        </w:rPr>
        <w:tab/>
        <w:tab/>
        <w:tab/>
        <w:tab/>
        <w:tab/>
        <w:tab/>
        <w:tab/>
        <w:tab/>
        <w:t xml:space="preserve">до Публічного договору про комплексне </w:t>
        <w:tab/>
        <w:tab/>
        <w:tab/>
        <w:tab/>
        <w:tab/>
        <w:tab/>
        <w:tab/>
        <w:tab/>
        <w:tab/>
        <w:t xml:space="preserve">банківське обслуговування фізичних </w:t>
        <w:tab/>
        <w:tab/>
        <w:tab/>
        <w:tab/>
        <w:t xml:space="preserve">       </w:t>
        <w:tab/>
        <w:tab/>
        <w:tab/>
        <w:t xml:space="preserve">      </w:t>
      </w:r>
      <w:r>
        <w:rPr>
          <w:b/>
          <w:color w:val="000000"/>
          <w:lang w:val="ru-RU" w:eastAsia="en-US"/>
        </w:rPr>
        <w:tab/>
        <w:tab/>
        <w:tab/>
      </w:r>
      <w:r>
        <w:rPr>
          <w:b/>
          <w:color w:val="000000"/>
          <w:lang w:val="en-US" w:eastAsia="en-US"/>
        </w:rPr>
        <w:t xml:space="preserve">осіб </w:t>
      </w:r>
      <w:r>
        <w:rPr>
          <w:b/>
        </w:rPr>
        <w:t>в ПАТ «СКАЙ БАНК»</w:t>
      </w:r>
    </w:p>
    <w:p>
      <w:pPr>
        <w:pStyle w:val="Normal"/>
        <w:ind w:left="5580" w:hanging="193"/>
        <w:rPr>
          <w:b/>
          <w:b/>
          <w:lang w:val="ru-RU"/>
        </w:rPr>
      </w:pPr>
      <w:r>
        <w:rPr>
          <w:b/>
        </w:rPr>
        <w:tab/>
        <w:tab/>
        <w:t>від «</w:t>
      </w:r>
      <w:r>
        <w:rPr>
          <w:b/>
          <w:lang w:val="ru-RU"/>
        </w:rPr>
        <w:t>09</w:t>
      </w:r>
      <w:r>
        <w:rPr>
          <w:b/>
        </w:rPr>
        <w:t>»</w:t>
      </w:r>
      <w:r>
        <w:rPr>
          <w:b/>
          <w:lang w:val="ru-RU"/>
        </w:rPr>
        <w:t xml:space="preserve"> </w:t>
      </w:r>
      <w:r>
        <w:rPr>
          <w:b/>
        </w:rPr>
        <w:t>лютого 20</w:t>
      </w:r>
      <w:r>
        <w:rPr>
          <w:b/>
          <w:lang w:val="ru-RU"/>
        </w:rPr>
        <w:t>18</w:t>
      </w:r>
      <w:r>
        <w:rPr>
          <w:b/>
        </w:rPr>
        <w:t xml:space="preserve"> р.</w:t>
      </w:r>
    </w:p>
    <w:p>
      <w:pPr>
        <w:pStyle w:val="Normal"/>
        <w:ind w:left="558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  <w:tab w:val="left" w:pos="7513" w:leader="none"/>
        </w:tabs>
        <w:ind w:left="5580" w:hanging="193"/>
        <w:outlineLvl w:val="0"/>
        <w:rPr/>
      </w:pPr>
      <w:r>
        <w:rPr>
          <w:b/>
          <w:color w:val="000000"/>
          <w:sz w:val="24"/>
          <w:szCs w:val="24"/>
        </w:rPr>
        <w:tab/>
        <w:t xml:space="preserve">    </w:t>
      </w:r>
      <w:r>
        <w:rPr>
          <w:b/>
          <w:color w:val="000000"/>
          <w:sz w:val="24"/>
          <w:szCs w:val="24"/>
          <w:u w:val="single"/>
        </w:rPr>
        <w:t>Діють з  «09» лютого 20</w:t>
      </w:r>
      <w:r>
        <w:rPr>
          <w:b/>
          <w:color w:val="000000"/>
          <w:sz w:val="24"/>
          <w:szCs w:val="24"/>
          <w:u w:val="single"/>
          <w:lang w:val="ru-RU"/>
        </w:rPr>
        <w:t>18</w:t>
      </w:r>
      <w:r>
        <w:rPr>
          <w:b/>
          <w:color w:val="000000"/>
          <w:sz w:val="24"/>
          <w:szCs w:val="24"/>
          <w:u w:val="single"/>
        </w:rPr>
        <w:t>р.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  <w:lang w:val="ru-RU"/>
        </w:rPr>
      </w:pPr>
      <w:r>
        <w:rPr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рифи по розрахунково-касовому обслуговуванню  клієнтів банку </w:t>
      </w:r>
    </w:p>
    <w:p>
      <w:pPr>
        <w:pStyle w:val="Normal"/>
        <w:jc w:val="center"/>
        <w:rPr/>
      </w:pPr>
      <w:r>
        <w:rPr>
          <w:b/>
        </w:rPr>
        <w:t>в національній валюті тарифний пакет «Стандарт-Лояльний»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2268"/>
        <w:gridCol w:w="1416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пе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мір опла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3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В т.ч. ПД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ії, пов’язані з відкриттям рахунків 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чним особ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0 грн.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ПД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ерації, пов’язані з закриттям  рахункі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имусовому порядку згідно чинного законодав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коштов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их поточних рахунків (спеціального призначенн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штов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ерації з проведення розрахунків  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готівкові операції протягом поточного дня (через СЕП), при надходженні до банку платіжних документі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 операційний час поточного дня за межі Бан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, 8%</w:t>
            </w:r>
            <w:r>
              <w:rPr/>
              <w:t xml:space="preserve"> </w:t>
            </w:r>
            <w:r>
              <w:rPr>
                <w:b/>
              </w:rPr>
              <w:t>від сум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ПД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.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рахування  на рахунок  безготівкових  коштів , що надійшли  з рахунку , відкритого в іншому Банк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,5 % від суми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min</w:t>
            </w:r>
            <w:r>
              <w:rPr>
                <w:b/>
              </w:rPr>
              <w:t xml:space="preserve"> 10,00 грн.)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ПДВ</w:t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готівкові операції в межах банку  (за послуги по цій та інших угодах з банком, відсотки за кредити, перерахування на накопичувальні рахунки, на покупку валюти, на власні спеціальні рахунки клієнта, погашення заборгованості за наданими банком  кредита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штов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хування на рахунок безготівкових  коштів , що надійшли  з рахунків  інших клієнтів (</w:t>
            </w:r>
            <w:r>
              <w:rPr>
                <w:b/>
              </w:rPr>
              <w:t>окрім позичкових рахунків</w:t>
            </w:r>
            <w:r>
              <w:rPr/>
              <w:t>) , відкритих  в ПАТ «СКАЙ БАН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,5 % від суми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 </w:t>
            </w:r>
            <w:r>
              <w:rPr>
                <w:b/>
                <w:lang w:val="en-US"/>
              </w:rPr>
              <w:t>min</w:t>
            </w:r>
            <w:r>
              <w:rPr>
                <w:b/>
              </w:rPr>
              <w:t xml:space="preserve"> 10,00 грн-         </w:t>
            </w:r>
            <w:r>
              <w:rPr>
                <w:b/>
                <w:lang w:val="en-US"/>
              </w:rPr>
              <w:t>max</w:t>
            </w:r>
            <w:r>
              <w:rPr>
                <w:b/>
              </w:rPr>
              <w:t xml:space="preserve"> -450,00 грн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ПД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ахування на рахунок безготівкових  коштів , що надійшли  з </w:t>
            </w:r>
            <w:r>
              <w:rPr>
                <w:b/>
              </w:rPr>
              <w:t xml:space="preserve">позичкових рахунків </w:t>
            </w:r>
            <w:r>
              <w:rPr/>
              <w:t>інших клієнтів, відкритих  в АТ «РЕГІОН-БАН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коштов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готівкові операції на рахунки інших клієнтів та на власні  поточні рахунки клієнта в межах бан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4%</w:t>
            </w:r>
            <w:r>
              <w:rPr/>
              <w:t xml:space="preserve"> </w:t>
            </w:r>
            <w:r>
              <w:rPr>
                <w:b/>
              </w:rPr>
              <w:t>від сум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ПДВ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ії, пов’язані з касовим  обслуговуванням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дня підготовка та видача готівки з рахунку 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наданні попередньої заяви (від фактичної суми випла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коштов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попередньої заяви з суми понад 10000,00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грн. додатково до п. 4.1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ПД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ін зношених готівкових купю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штов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ін готівкових купюр на роздрібні мон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штов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сення готівки на рахунок  власником  рахун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коштов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4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йняття  готівки на рахунок від третьої осо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,5 %</w:t>
            </w:r>
            <w:r>
              <w:rPr>
                <w:b/>
                <w:lang w:val="en-US"/>
              </w:rPr>
              <w:t>( min 1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 xml:space="preserve"> грн-</w:t>
            </w:r>
            <w:r>
              <w:rPr>
                <w:b/>
                <w:lang w:val="en-US"/>
              </w:rPr>
              <w:t xml:space="preserve">         max -45</w:t>
            </w:r>
            <w:r>
              <w:rPr>
                <w:b/>
              </w:rPr>
              <w:t>0,00 грн.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ПД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плачується у день надання послуги  за кожну  операцію внесення готівки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ії з документарного оформлення чи підтвердження розрахун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бланків карток підпису при зміні підписів або печа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коштов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виписок з особових рахунків (додатків до них) на паперових носіях та в електронному вигляд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штов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ча дублікатів документів та довідок, які знаходяться в архіві, згідно заяви 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ожен докум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исьмовою заявою Клієнт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3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писок з особових рахунків в разі їх втрати клієн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гр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ПД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3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ів до особових рахунків та інших документів, які знаходяться в архі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гр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ПД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довідок та інших документів, пов’язаних з розрахунково-касовим обслуговуванням – на письмовий запит  клієнта (довідка надається наступного дн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 грн.</w:t>
            </w:r>
          </w:p>
          <w:p>
            <w:pPr>
              <w:pStyle w:val="Normal"/>
              <w:rPr/>
            </w:pPr>
            <w:r>
              <w:rPr/>
              <w:t>(за кожну довідку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ПД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шук (запит), повернення, підтвердження проведених платежів електронною поштою  -  на письмову заяву кліє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грн. за кожен платі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ПД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правлення повідомлень електронною поштою, що пов’язані з уточненням платіжних реквізитів, повернення або відкликання розрахункового документа, згідно заяви клієн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грн. за кожен докум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ПДВ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дистанційного обслуговуванн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а "інформаційно-довідкової служби банка" (надання виписок з рахунків у голосовому режимі по телефонних каналах зв’язк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ремій угод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а «СМС-банкінг» (отримання інформації про стан рахунку через СМС-повідомлення на мобільний телефон)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 умови отримання до 3-х повідомлень на місяц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 умови отримання понад 3-х повідомлень на місяць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,00 грн. в місяць, </w:t>
            </w:r>
          </w:p>
          <w:p>
            <w:pPr>
              <w:pStyle w:val="Normal"/>
              <w:rPr/>
            </w:pPr>
            <w:r>
              <w:rPr/>
              <w:t>15,00 грн. в місяц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ПДВ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банка за користування тимчасово вільними коштами від залишку на рахунку понад </w:t>
            </w:r>
            <w:r>
              <w:rPr>
                <w:b/>
              </w:rPr>
              <w:t>1000 грн.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 % річних*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Примітки:</w:t>
      </w:r>
    </w:p>
    <w:p>
      <w:pPr>
        <w:pStyle w:val="Normal"/>
        <w:ind w:firstLine="540"/>
        <w:rPr/>
      </w:pPr>
      <w:r>
        <w:rPr/>
        <w:t>при оплаті послуг вказувати суму ПДВ, якщо вона визначена тарифами, в інших випадках вказувати - ”без ПДВ”.</w:t>
      </w:r>
    </w:p>
    <w:p>
      <w:pPr>
        <w:pStyle w:val="Normal"/>
        <w:ind w:firstLine="540"/>
        <w:rPr/>
      </w:pPr>
      <w:r>
        <w:rPr/>
        <w:t>* - оплата може бути виконана протягом 20 банківських днів від  дня відкриття рахунку, але не пізніше останнього робочого дня  поточного місяця.</w:t>
      </w:r>
    </w:p>
    <w:p>
      <w:pPr>
        <w:pStyle w:val="Normal"/>
        <w:rPr/>
      </w:pPr>
      <w:r>
        <w:rPr/>
        <w:t xml:space="preserve">           </w:t>
      </w:r>
      <w:r>
        <w:rPr/>
        <w:t>** - по п. 7 розрахунковий період встановлюється  відповідно облікової політики банку на поточний рік. На рахунки, що закриті в розрахунковий період відсотки не нараховуються.  Зарахування  нарахованих відсотків проводиться на поточні рахунки не пізніше останнього робочого дня місяця.</w:t>
      </w:r>
    </w:p>
    <w:p>
      <w:pPr>
        <w:pStyle w:val="Header"/>
        <w:jc w:val="right"/>
        <w:rPr>
          <w:sz w:val="22"/>
        </w:rPr>
      </w:pPr>
      <w:r>
        <w:rPr>
          <w:sz w:val="22"/>
        </w:rPr>
      </w:r>
    </w:p>
    <w:p>
      <w:pPr>
        <w:pStyle w:val="Heading1"/>
        <w:ind w:left="5387" w:hanging="0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1906" w:h="16838"/>
      <w:pgMar w:left="1134" w:right="566" w:gutter="0" w:header="0" w:top="709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12"/>
        </w:tabs>
        <w:ind w:left="312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993" w:leader="none"/>
      </w:tabs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993" w:leader="none"/>
      </w:tabs>
      <w:ind w:firstLine="567"/>
      <w:jc w:val="both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firstLine="567"/>
      <w:jc w:val="both"/>
    </w:pPr>
    <w:rPr>
      <w:b/>
      <w:sz w:val="24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84" w:leader="none"/>
      </w:tabs>
      <w:ind w:left="540" w:hanging="0"/>
    </w:pPr>
    <w:rPr>
      <w:b/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/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3:01:00Z</dcterms:created>
  <dc:creator>Половнікова Т.В.</dc:creator>
  <dc:description/>
  <cp:keywords/>
  <dc:language>en-US</dc:language>
  <cp:lastModifiedBy>Unknown</cp:lastModifiedBy>
  <cp:lastPrinted>2016-03-09T11:14:00Z</cp:lastPrinted>
  <dcterms:modified xsi:type="dcterms:W3CDTF">2018-02-16T10:46:00Z</dcterms:modified>
  <cp:revision>12</cp:revision>
  <dc:subject>Форма для друку</dc:subject>
  <dc:title>Договор физлица - лояльный</dc:title>
</cp:coreProperties>
</file>